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6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stacked up against the window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For what are they prepar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y is the front a ca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‘chance’ have to do with being a soldi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Explain the rat problem in detai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is it important to believe that food can still be brought to the li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Baumer stop the recruit from leav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is the enem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can save a life besides a good dug-ou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is quiet so unattainable n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y are the men indiffer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Explain the situation with the wounded man who cannot be foun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Discuss the bird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does modern trench warfare dema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is the ratio of new to old soldier fatalities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is Himmelstoss doing near the end of the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How many men are left in Baumer’s company by the end of the chapt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6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26T13:24:00Z</dcterms:modified>
  <cp:revision>3</cp:revision>
  <dc:subject/>
  <dc:title>English I:  Animal Farm – Study Guide Chapter 1</dc:title>
</cp:coreProperties>
</file>